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30927</w:t>
      </w:r>
      <w:r>
        <w:rPr>
          <w:rFonts w:ascii="ＭＳ ゴシック;MS Gothic" w:hAnsi="ＭＳ ゴシック;MS Gothic" w:cs="ＭＳ ゴシック;MS Gothic" w:eastAsia="ＭＳ ゴシック;MS Gothic"/>
          <w:sz w:val="22"/>
          <w:szCs w:val="22"/>
        </w:rPr>
        <w:t>予算委員会　質問メモ</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小沢氏問題】</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は昨日、判決内容を読まないでコメントはできない、と述べた。その後判決文は読まれたことと思う。今日は正面から質問に答えられたい。</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昨日の東京地裁判決は、小沢氏の元秘書三人に有罪判決を下した。</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判決は、次のような点を認めている。すなわち、</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　岩手県や秋田県の公共工事受注に際しては、小沢事務所が強い影響力を行使し、談合にあたってゼネコン各社に「天の声」を発し、受注業者の選定に決定的な影響を与え、その影響力を背景に西松建設などが多額の献金を行ってきたこと。</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二　水谷建設からも、胆沢ダム受注の見返りとして、小沢事務所が一億円の裏金を受け取っていたこと。</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三　永年にわたり、公共事業をめぐる小沢事務所と企業との癒着を背景とする犯罪であること。</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　小沢元代表が、りそな銀行衆議院支店から融資を受け陸山会に四億円を転貸した行為は、小沢元代表自身も説明できない四億円の存在を隠蔽するための工作であったこと。</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これにより、秘書個人ではなく、小沢事務所の組織的継続的不正行為が地裁段階で認められたことにな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貴方が選任した輿石幹事長は昨日、小沢氏の証人喚問も、石川氏の議員辞職も、党としては考えていない旨述べている。</w:t>
      </w:r>
    </w:p>
    <w:p>
      <w:pPr>
        <w:pStyle w:val="Normal"/>
        <w:autoSpaceDE w:val="false"/>
        <w:ind w:firstLine="220"/>
        <w:jc w:val="left"/>
        <w:rPr/>
      </w:pPr>
      <w:r>
        <w:rPr>
          <w:rFonts w:ascii="ＭＳ ゴシック;MS Gothic" w:hAnsi="ＭＳ ゴシック;MS Gothic" w:cs="ＭＳ ゴシック;MS Gothic" w:eastAsia="ＭＳ ゴシック;MS Gothic"/>
          <w:sz w:val="22"/>
          <w:szCs w:val="22"/>
        </w:rPr>
        <w:t>今まで、民主党は「政治とカネ」について、徹底して国会における説明を回避してきた。今回もそうなの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鳩山氏も、小沢氏も、全く説明責任を果たそうとはしてこなかったし、民主党自体も彼らに対してなんら有効な説得も、指示もしてこなかったことは国民すべてが知っており、政治不信の大きな原因ともなってい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れは司法の場で判断されることだ、今後の推移を見守りたい」などと言うのなら、政治倫理綱領は全くその意味を持たない。</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民主党の代表であり、一衆議院議員でもある総理に問う。</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政治資金規正法に定められた虚偽記載の罪は、単なる形式犯ではない。政治資金の透明性確保、政治の公平性の確保がその目的であり、極めて重大な犯罪である。単なる形式犯、とする主張は、明らかに誤っていると認識している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政治改革の目的は、カネに左右されない政治を実現することであった。民主主義にある程度のコストはかかるのであり、その一部を国民に政党助成金という形でご負担いただく。これにより、政治家は政治活動に専念するとともに、「政治は数、数は力、力はカネ」「カネのある者が有利である」との悪弊を正すことにあった。しかし、政党助成金にこのような不正な金が上乗せされれば、結局改革の趣旨は生かされず、納税者の負担も蹂躙されることとなってしまう。</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小沢氏は新進党設立の際、自ら率いてきた新政党の政党資金を小沢氏関連の政治団体に移していた問題も指摘されており、この中には政党助成金や立法事務費も含まれている。前回の選挙で小沢氏は、側近議員や候補者に計四億四千万円を配分しており、この原資となっていると見るのが自然だろう。これも納税者の願いを蹂躙するものではないのか。政党助成法には、明らかに「解散時に残高がある場合には国に返還しなければならない」と定められてい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この問題に対しても「ノーサイド」の姿勢で臨むことは許されない。貴方が立つべきは、小沢氏の側でも野党の側でもなく、政治に信頼を置きたいと願う国民の側であるべきなのだ。自民党の金権体質を批判して党を飛び出した新自由クラブに対する強い思いが政治の道に入る契機となった野田総理ならなおさらだろう。</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は、代表選の際、細川元総理の仲介で小沢氏と会談したことが明らかになっている。</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日には、「小沢先生は依然として政局の中心にいる。希有な存在であり、政治力量のすごい方だ」と持ち上げ、</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日には「与野党が向き合うときに与党がしっかりとまとまるのは必須条件だ」とも述べている。しかし、民主党がまとまるのを最優先とし、そのためにことさらノーサイドを強調するのは、結局小沢氏の側に立つことに他ならない。</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政治倫理綱領は「国会の権威と名誉を守り、民主主義の健全な発展に資するため」との目的のもと、「我々は、政治倫理に反する事実があるとの疑惑をもたれた場合には、自ら真摯な態度を持って疑惑を解明し、その責任を明らかにするよう努めなければならない」と定めている。個々には司法の判断を待つ以前に、疑惑をもたれた時に国会議員が果たさねばならない責務が定められている。</w:t>
      </w:r>
    </w:p>
    <w:p>
      <w:pPr>
        <w:pStyle w:val="Normal"/>
        <w:autoSpaceDE w:val="false"/>
        <w:ind w:firstLine="220"/>
        <w:jc w:val="left"/>
        <w:rPr/>
      </w:pPr>
      <w:r>
        <w:rPr>
          <w:rFonts w:ascii="ＭＳ ゴシック;MS Gothic" w:hAnsi="ＭＳ ゴシック;MS Gothic" w:cs="ＭＳ ゴシック;MS Gothic" w:eastAsia="ＭＳ ゴシック;MS Gothic"/>
          <w:sz w:val="22"/>
          <w:szCs w:val="22"/>
        </w:rPr>
        <w:t>小沢氏が疑惑をもたれていることは論をまたない。一審判決はそれをさらに強めたものであることも確かである。総理に問う。小沢議員は「自ら真摯な態度を持って疑惑を解明し、その責任を果たすよう努めている」と認識している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pPr>
      <w:r>
        <w:rPr>
          <w:rFonts w:ascii="ＭＳ ゴシック;MS Gothic" w:hAnsi="ＭＳ ゴシック;MS Gothic" w:cs="ＭＳ ゴシック;MS Gothic" w:eastAsia="ＭＳ ゴシック;MS Gothic"/>
          <w:sz w:val="22"/>
          <w:szCs w:val="22"/>
        </w:rPr>
        <w:t>認識していないとすれば、民主党として、小沢議員に対し、国会における証人喚問に応じるよう指示するつもりはあるか。民主党として証人喚問に賛成するか。総理大臣なので党のことには答える立場にない、と言うのなら、一体誰が答えるのか。民主党幹事長たる輿石参院議員は国会において答弁する立場にはないのであり、誰も国会において責任ある答弁はしないことになってしまう。明確に答えられたい。それが出来ないのなら、二度と「クリーンな政治」などと標榜しないで貰いたい。</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野田総理の政治姿勢・政治哲学～憲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の考える「保守」とは何か。民主党は「保守政党」なの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守とは、イデオロギーではなく感覚である。「自由・平等・友愛」などというイデオロギーではないところが本質。</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祖国日本を愛し、国家主権を重んじ、領土・国民・統治体制を護持し、皇室を尊び、国歌・国旗に敬意を表し、祖先を敬い、故郷を愛すること、それが保守の本質だと思っているし、それを侵害する勢力に対しては断固として立ち向かう姿勢を明確にすることだと思ってい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同じ年代に生を受け、政治を志した者は、大なり小なりケネディの影響は受けてい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メリカの同胞市民諸君、国家が諸君のために何をしてくれるかを問い給うな、諸君が国家のために何ができるかを問い給え。世界の同胞市民諸君、アメリカが諸君のために何をしてくれるかではなく、共に人類の自由のために何ができるかを問い給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言葉には随分と感激したものだ。</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何故その垣根が作られたかを知るまではその垣根を取り払ってはなら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言葉には随分と考えさせられたものだが、「保守」の本質はこの言葉に凝縮されているような気がする。エドモント・バークの「フランス革命に対する省察」に見られるように、すべての秩序を破壊する革命は否定されるとともに、保守すべきものを守るためには徹底した改革を断行することも辞さないのであ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自民党は昭和３０年の結党時に「自主独立の完成を期する」との綱領を定め、平成１７年の結党五十年には「新憲法の制定」を党綱領に明記し、平成２２年の新綱領において「常に進歩を目指す保守政党」であると位置づけ、「新憲法の制定」「一国平和主義的観念論の排除」「自助自立する個人を尊重と、共助、公助の仕組みの充実」「財政の効率化と税制改正による財政の再建」などの政策の基本的考え方を党綱領に定めてい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民主党には綱領が存在しない、とかねてより指摘されており、日本政治の歴史の中で、党綱領がないままに政権に就いたのは現在の民主党以外には大政翼賛会しか存在しないこともまた事実であ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確かに政党助成法には政党届出の際に「綱領その他当該政党の目的、基本政策などを記載した文書」を提出すればよいことになっており、民主党においては「民主党の基本理念」がそれにあたるのだろう。ではそこに何が書かれているか。答弁を求め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pBdr>
          <w:top w:val="single" w:sz="4" w:space="1" w:color="000000"/>
          <w:left w:val="single" w:sz="4" w:space="4" w:color="000000"/>
          <w:bottom w:val="single" w:sz="4" w:space="1" w:color="000000"/>
          <w:right w:val="single" w:sz="4" w:space="4" w:color="000000"/>
        </w:pBd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民主党基本理念</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市場万能主義」と「福祉至上主義」の対立を乗り越え、「自立した個人が共生する社会を目指し、政府の役割はそのシステム作りに限定する民主中道の道を目指す」</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市場原理を徹底する一方、あらゆる人に安心・安全を保障し、公平な機会の均等を保障する」</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分権社会を構築し、共同参画社会を目指す」</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国民主権・基本的人権の尊重・平和主義』の憲法の基本精神を具現化する」</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自立と共生の友愛精神に基づいた国際関係を確立し、信頼される国を目指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形式的にはこれをそのまま綱領としても差し支えはあるまい。総理はこれをそのまま党綱領とすることを是とする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民主党の基本理念は実は何を目指すのかがはっきりせず、抽象的な言葉、或いは両立しない概念がちりばめられた面妖な文書としか言いようがない。</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場原理の徹底」と「市場万能主義と福祉至上主義の対立を乗り越える」ことはどういう関係に立つのか。結果平等社会に重きを置くのか機会平等社会に重きを置くのか。憲法改正は目指さないことを明確にしているのか。「友愛精神に基づいた国際関係」とは一体何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民主党の基本理念に決定的に欠けているのは「国家」という概念だ。独立も、平和も、基本的人権も、それを守ってくれる主体は国家しかありえないのであり、フワフワとした友愛概念に基づく国際社会などが守ってくれるものではない。</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たちは何故憲法改正を目指すのか、それは前文にあるように、「日本国民は平和を愛好する諸国民の公正と信義に信頼して我が国の生存を保持する」などということはあり得ず、この前文と第九条はセットなのであって、さればこそ「陸・海・空軍その他の戦力は保持しない」と続き、国家緊急事態の規定も存在していないのだ。芦田修正によって「前項の目的を達するため」という条項が入ったので何とか辻褄はあわせてあり、従来そのように解釈して自衛隊を合憲として今日に至っているが、なぜこのような憲法になっているかと言えば占領下において制定されたものであり、国民主権は謳っているものの国家主権はサンフランシスコ条約発効までは存在していなかったからであ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が保守政治家としての信念と矜持を持っているなら、このことこそを語り、実行すべきではないの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の民主党代表選挙投票前における演説についてはあえて触れない。人情の機微に触れる演説をしなくては評価されない、という事情もあったのだろう。私はむしろ月刊誌に掲載された「わが政治哲学」にいささかの違和感を覚えたことを申し上げたい。</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発売は総理に就任された後であり、肩書も「内閣総理大臣」となっている。この論文のなかにはどこを探しても「憲法」という文字は一度も出てこない。</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財政健全化の必要性を縷々説いたうえで、日米同盟は二十一世紀になってむしろ強化すべきと説き（なぜそう考えるか？）、民主党の反省を踏まえ、「苦しいこと、厳しいことでも国民に訴え理解してもらうこと」と述べている。それは正しい。しかしなぜ敢えて「政治哲学」と銘うった文章で憲法を避けたのか。（タイトルは編集部が勝手につけたなどと言うな。著者の了解なしにそのようなタイトルがつくはずがないことくらい常識であ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政治家になることも、閣僚となることも、総理大臣になることもあくまでそれは「何かを成し遂げるための手段」であるはずだ。閣僚となるためには、それぞれの分野において「何が問題なのか」を認識し、「それを解決するための立法とは何か」を考え「実現するための予算はどれほどで、その財源を何処に求めるか」を用意しておくのが当然であり、就任したその瞬間から万全の態勢で臨むのが国家国民に対する責任であるはずだ。</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私も幾度か内閣に籍を置き、いくつかの仕事をさせていただいたが、憲法に関する問題、ことに安全保障に関する分野だけは一閣僚ではどうしてもなしえなかったことであった。</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理に、憲法に対する強い思いがあることはよく承知している。「民主の敵」を読んで全面的に共感するところが多かったのもまた事実である。民主党代表として総理になった瞬間になぜそれが消えるのか。それは民主党そのものが「ノーサイド政党」だからではないのか。民主党の最大の弱点は外交・安全保障だと言われ、「軸がぶれる」と指摘されるが、そうではなく「軸そのものが存在していない」のではない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保守の本質は「祖国日本を守ること」にこそある。そのための阻害要因は全力でこれを除かねばならない。自民党は憲法改正案を策定し、集団的自衛権を行使可能とするための法律につき詰めの議論を行っている。憲法につき総理の見解を質す。</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文民統制について】</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ListParagraph"/>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文民統制の本質とは何か。</w:t>
      </w:r>
    </w:p>
    <w:p>
      <w:pPr>
        <w:pStyle w:val="ListParagraph"/>
        <w:ind w:left="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政治の軍事に対する優越）</w:t>
      </w:r>
    </w:p>
    <w:p>
      <w:pPr>
        <w:pStyle w:val="ListParagraph"/>
        <w:ind w:left="0"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何故文民統制が必要とされるか。何故文民統制の主体は文民たる政治家なの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民主権の原理に基づき、主権者たる国民に責任を負うため）</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民主主義なき文民統制はあり得るが、文民統制なき民主主義はあり得ない」</w:t>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文民統制が有効に機能する条件とは何か。</w:t>
      </w:r>
    </w:p>
    <w:p>
      <w:pPr>
        <w:pStyle w:val="Normal"/>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政治家が正しい知識を持ち、制服の意見を虚心坦懐に聴き、正しい判断を自らの責任において下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軍隊からの安全」と「軍隊による安全」という概念を知っているか。今日より必要とされるのは「軍隊による安全」であり、それが「動的防衛力」の本質だろう。</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何故太平洋戦争に突入したか。猪瀬直樹氏の「昭和１６年夏の敗戦」を読んだことのある閣僚はいるか。己に何が出来て何が出来ないか、相手に何が出来て何が出来ないか。それを政治が知ることなく、軍もそれを政治に対して直言せず、日本の力を過信し、米国の力を侮った結果があの悲惨な敗戦だったのではないか。政治が軍事に素人であることがいかに恐ろしいことなのか、総理以下謙虚に、真摯に猛省すべきではないか。</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外交・安保：普天間移転、日米同盟の深化】</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今次の国連日程間で、オバマ大統領に対し「昨年の日米合意に則って推進する」との考えを伝えた以上、日本国内閣総理大臣として必ず前に進めなければならない。</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さて、いつまでに、どのような具体的な行動を起こすのか。</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　その際、国民にも沖縄県民にもきちんと伝えてほしいことがある。それは、なぜ沖縄に海兵隊が必要なのか、ということだ。その理由について述べられたい。</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沖縄を説得する、とはどのような意味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沖縄を説得する、という考えに立つ限り、事は成就しない。何故総理就任後直ちに沖縄を訪問し、謝罪しなかったのか。総理の誠実な人柄で虚心坦懐に民主党の過ちを詫び、「話だけでも聞いてみよう」という気になってもらうべきではなかったの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民に対して沖縄が果たしている役割、払っている犠牲を説明し、日本国民挙げて沖縄の負担を分かち合うべきではない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沖縄の負担、とは具体的に何か。日本に海兵隊を創設し、集団的自衛権を行使可能とすれば沖縄米海兵隊の必要性は少なくなるのではないか。</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米同盟の深化、とは具体的にどのような概念と考えている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周辺事態法の改正も行うべきではない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集団的自衛権については、総理が決断するのか、党内議論を待つのか。</w:t>
      </w:r>
    </w:p>
    <w:p>
      <w:pPr>
        <w:pStyle w:val="Normal"/>
        <w:ind w:firstLine="220"/>
        <w:rPr/>
      </w:pPr>
      <w:r>
        <w:rPr>
          <w:rFonts w:ascii="ＭＳ ゴシック;MS Gothic" w:hAnsi="ＭＳ ゴシック;MS Gothic" w:cs="ＭＳ ゴシック;MS Gothic" w:eastAsia="ＭＳ ゴシック;MS Gothic"/>
          <w:sz w:val="22"/>
          <w:szCs w:val="22"/>
        </w:rPr>
        <w:t>憲法</w:t>
      </w:r>
      <w:r>
        <w:rPr>
          <w:rFonts w:eastAsia="ＭＳ ゴシック;MS Gothic" w:cs="ＭＳ ゴシック;MS Gothic" w:ascii="ＭＳ ゴシック;MS Gothic" w:hAnsi="ＭＳ ゴシック;MS Gothic"/>
          <w:sz w:val="22"/>
          <w:szCs w:val="22"/>
        </w:rPr>
        <w:t>9</w:t>
      </w:r>
      <w:r>
        <w:rPr>
          <w:rFonts w:ascii="ＭＳ ゴシック;MS Gothic" w:hAnsi="ＭＳ ゴシック;MS Gothic" w:cs="ＭＳ ゴシック;MS Gothic" w:eastAsia="ＭＳ ゴシック;MS Gothic"/>
          <w:sz w:val="22"/>
          <w:szCs w:val="22"/>
        </w:rPr>
        <w:t>条解釈についての総理の見解は、「今までそのような解釈をしてきたと承知している」ということだった。では憲法第</w:t>
      </w:r>
      <w:r>
        <w:rPr>
          <w:rFonts w:eastAsia="ＭＳ ゴシック;MS Gothic" w:cs="ＭＳ ゴシック;MS Gothic" w:ascii="ＭＳ ゴシック;MS Gothic" w:hAnsi="ＭＳ ゴシック;MS Gothic"/>
          <w:sz w:val="22"/>
          <w:szCs w:val="22"/>
        </w:rPr>
        <w:t>9</w:t>
      </w:r>
      <w:r>
        <w:rPr>
          <w:rFonts w:ascii="ＭＳ ゴシック;MS Gothic" w:hAnsi="ＭＳ ゴシック;MS Gothic" w:cs="ＭＳ ゴシック;MS Gothic" w:eastAsia="ＭＳ ゴシック;MS Gothic"/>
          <w:sz w:val="22"/>
          <w:szCs w:val="22"/>
        </w:rPr>
        <w:t>条の一体どこから「集団的自衛権は行使できない」という解釈が導かれるのか。総理の見解を問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pBdr>
          <w:top w:val="single" w:sz="4" w:space="1" w:color="000000"/>
          <w:left w:val="single" w:sz="4" w:space="4" w:color="000000"/>
          <w:bottom w:val="single" w:sz="4" w:space="1" w:color="000000"/>
          <w:right w:val="single" w:sz="4" w:space="4" w:color="000000"/>
        </w:pBd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日本国憲法第</w:t>
      </w:r>
      <w:r>
        <w:rPr>
          <w:rFonts w:eastAsia="ＭＳ ゴシック;MS Gothic" w:cs="ＭＳ ゴシック;MS Gothic" w:ascii="ＭＳ ゴシック;MS Gothic" w:hAnsi="ＭＳ ゴシック;MS Gothic"/>
          <w:sz w:val="22"/>
          <w:szCs w:val="22"/>
        </w:rPr>
        <w:t>9</w:t>
      </w:r>
      <w:r>
        <w:rPr>
          <w:rFonts w:ascii="ＭＳ ゴシック;MS Gothic" w:hAnsi="ＭＳ ゴシック;MS Gothic" w:cs="ＭＳ ゴシック;MS Gothic" w:eastAsia="ＭＳ ゴシック;MS Gothic"/>
          <w:sz w:val="22"/>
          <w:szCs w:val="22"/>
        </w:rPr>
        <w:t>条</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日本国民は正義と秩序を基調とする国際平和を誠実に希求し、国権の発動たる戦争と武力による威嚇又は武力の行使は国際紛争を解決する手段としては永久にこれを放棄する。</w:t>
      </w:r>
      <w:r>
        <w:rPr>
          <w:rFonts w:eastAsia="ＭＳ ゴシック;MS Gothic" w:cs="ＭＳ ゴシック;MS Gothic" w:ascii="ＭＳ ゴシック;MS Gothic" w:hAnsi="ＭＳ ゴシック;MS Gothic"/>
          <w:sz w:val="22"/>
          <w:szCs w:val="22"/>
        </w:rPr>
        <w:br/>
      </w:r>
      <w:r>
        <w:rPr>
          <w:rFonts w:ascii="ＭＳ ゴシック;MS Gothic" w:hAnsi="ＭＳ ゴシック;MS Gothic" w:cs="ＭＳ ゴシック;MS Gothic" w:eastAsia="ＭＳ ゴシック;MS Gothic"/>
          <w:sz w:val="22"/>
          <w:szCs w:val="22"/>
        </w:rPr>
        <w:t>前項の目的を達するため、陸・海・空軍その他の戦力はこれを保持しない。国の交戦権はこれを認めな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重光・ダレス会談を知っているか。集団的自衛権を行使させないことは米国の利益にかなうこと、とダレスは述べている。それから五十六年が経過したが、日米は今でもそのままの状態であると認識しているか。</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外交・安保：</w:t>
      </w:r>
      <w:r>
        <w:rPr>
          <w:rFonts w:eastAsia="ＭＳ ゴシック;MS Gothic" w:cs="ＭＳ ゴシック;MS Gothic" w:ascii="ＭＳ ゴシック;MS Gothic" w:hAnsi="ＭＳ ゴシック;MS Gothic"/>
          <w:sz w:val="22"/>
          <w:szCs w:val="22"/>
        </w:rPr>
        <w:t>PKO</w:t>
      </w:r>
      <w:r>
        <w:rPr>
          <w:rFonts w:ascii="ＭＳ ゴシック;MS Gothic" w:hAnsi="ＭＳ ゴシック;MS Gothic" w:cs="ＭＳ ゴシック;MS Gothic" w:eastAsia="ＭＳ ゴシック;MS Gothic"/>
          <w:sz w:val="22"/>
          <w:szCs w:val="22"/>
        </w:rPr>
        <w:t>、一般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　前原政調会長が</w:t>
      </w:r>
      <w:r>
        <w:rPr>
          <w:rFonts w:eastAsia="ＭＳ ゴシック;MS Gothic" w:cs="ＭＳ ゴシック;MS Gothic" w:ascii="ＭＳ ゴシック;MS Gothic" w:hAnsi="ＭＳ ゴシック;MS Gothic"/>
          <w:sz w:val="22"/>
          <w:szCs w:val="22"/>
        </w:rPr>
        <w:t>PKO</w:t>
      </w:r>
      <w:r>
        <w:rPr>
          <w:rFonts w:ascii="ＭＳ ゴシック;MS Gothic" w:hAnsi="ＭＳ ゴシック;MS Gothic" w:cs="ＭＳ ゴシック;MS Gothic" w:eastAsia="ＭＳ ゴシック;MS Gothic"/>
          <w:sz w:val="22"/>
          <w:szCs w:val="22"/>
        </w:rPr>
        <w:t>任務における武器使用基準の見直しを示唆されているが、具体的に国連において南スーダン</w:t>
      </w:r>
      <w:r>
        <w:rPr>
          <w:rFonts w:eastAsia="ＭＳ ゴシック;MS Gothic" w:cs="ＭＳ ゴシック;MS Gothic" w:ascii="ＭＳ ゴシック;MS Gothic" w:hAnsi="ＭＳ ゴシック;MS Gothic"/>
          <w:sz w:val="22"/>
          <w:szCs w:val="22"/>
        </w:rPr>
        <w:t>PKO</w:t>
      </w:r>
      <w:r>
        <w:rPr>
          <w:rFonts w:ascii="ＭＳ ゴシック;MS Gothic" w:hAnsi="ＭＳ ゴシック;MS Gothic" w:cs="ＭＳ ゴシック;MS Gothic" w:eastAsia="ＭＳ ゴシック;MS Gothic"/>
          <w:sz w:val="22"/>
          <w:szCs w:val="22"/>
        </w:rPr>
        <w:t>への参加に言及された総理として、今回の任務遂行に警護任務の付与や任務遂行妨害に対する武器使用の緩和が必要だと考える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弱い味方は敵より怖い」</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我々はすでに国会に国際平和協力法、すなわち自衛隊の海外任務における一般法を提出している。</w:t>
      </w:r>
      <w:r>
        <w:rPr>
          <w:rFonts w:eastAsia="ＭＳ ゴシック;MS Gothic" w:cs="ＭＳ ゴシック;MS Gothic" w:ascii="ＭＳ ゴシック;MS Gothic" w:hAnsi="ＭＳ ゴシック;MS Gothic"/>
          <w:sz w:val="22"/>
          <w:szCs w:val="22"/>
        </w:rPr>
        <w:t>PKO</w:t>
      </w:r>
      <w:r>
        <w:rPr>
          <w:rFonts w:ascii="ＭＳ ゴシック;MS Gothic" w:hAnsi="ＭＳ ゴシック;MS Gothic" w:cs="ＭＳ ゴシック;MS Gothic" w:eastAsia="ＭＳ ゴシック;MS Gothic"/>
          <w:sz w:val="22"/>
          <w:szCs w:val="22"/>
        </w:rPr>
        <w:t>のみならず、あらゆる海外活動のガイドラインを定めるものであり、また国会の厳格な関与の下に文民統制を確保しているものでもあり、早急に審議入りし、成立させるべきものと考えるが見解如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外交・安保：対中・露外交】</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総理が訪中の年内実現に向け調整に入る一方で、インドとの安全保障協力を強める方針を打ち出したことは評価できる。シーレーン防衛において、インドとの協力は不可欠であり、またインドとの関係強化が中国に対する交渉を優位にする側面も持つからだ。</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まず総理の認識として、中国、ロシアが領土や領海、領空に関して強硬な路線を取り始めた理由は何だと考える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鳩山による日米同盟の弱体化）</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中国の軍拡について見解を述べられたい。特に中国の航空母艦保有の目的についての見解を問う。</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領土問題について、ロシアと中国の連携はあるか。尖閣事案の対応について、反省すべき点はあるか。ロシアは日米同盟弱体化によるバンドワゴン効果を狙っているのではない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領海保全について、考えを述べられたい。警察と軍隊の本質的な相違、警察権と自衛権の本質的な相違は何であると認識しているか。警察比例の原則、とは何か。</w:t>
      </w:r>
    </w:p>
    <w:p>
      <w:pPr>
        <w:pStyle w:val="Normal"/>
        <w:rPr/>
      </w:pPr>
      <w:r>
        <w:rPr>
          <w:rFonts w:ascii="ＭＳ ゴシック;MS Gothic" w:hAnsi="ＭＳ ゴシック;MS Gothic" w:cs="ＭＳ ゴシック;MS Gothic" w:eastAsia="ＭＳ ゴシック;MS Gothic"/>
          <w:sz w:val="22"/>
          <w:szCs w:val="22"/>
        </w:rPr>
        <w:t>（→国家の独立を守る、主に対外的な作用を果たすのが軍隊。国民の生命財産と公共の秩序を守る対内的な作用を果たすのが警察）</w:t>
      </w:r>
      <w:r>
        <w:rPr>
          <w:rFonts w:eastAsia="ＭＳ ゴシック;MS Gothic" w:cs="ＭＳ ゴシック;MS Gothic" w:ascii="ＭＳ ゴシック;MS Gothic" w:hAnsi="ＭＳ ゴシック;MS Gothic"/>
          <w:sz w:val="22"/>
          <w:szCs w:val="22"/>
        </w:rPr>
        <w:tab/>
        <w:tab/>
        <w:tab/>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警察権発動の程度は、対象とされる社会公共に対する障害の大きさに比例しなくてはならず、その障害を除去するために必要最小限にとどまらなくてはならない、とする原則）</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sz w:val="22"/>
          <w:szCs w:val="22"/>
        </w:rPr>
        <w:t>我が国の主権である領土や領海を侵害する外国勢力に対して、憲法第</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条に基づく基本的人権の尊重に由来する警察比例の原則が適用される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警察権によるべきものではなく、さりとて「急迫不正の武力攻撃」に対応する自衛権行使の中核である防衛出動で対応すべきものでもない。新たな概念による法整備が必要なのではない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衛隊の能力向上など】</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sz w:val="22"/>
          <w:szCs w:val="22"/>
        </w:rPr>
        <w:t>私は昨年の</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月にも、この予算委の場において、次期戦闘機プログラム、</w:t>
      </w:r>
      <w:r>
        <w:rPr>
          <w:rFonts w:eastAsia="ＭＳ ゴシック;MS Gothic" w:cs="ＭＳ ゴシック;MS Gothic" w:ascii="ＭＳ ゴシック;MS Gothic" w:hAnsi="ＭＳ ゴシック;MS Gothic"/>
          <w:sz w:val="22"/>
          <w:szCs w:val="22"/>
        </w:rPr>
        <w:t>F-X</w:t>
      </w:r>
      <w:r>
        <w:rPr>
          <w:rFonts w:ascii="ＭＳ ゴシック;MS Gothic" w:hAnsi="ＭＳ ゴシック;MS Gothic" w:cs="ＭＳ ゴシック;MS Gothic" w:eastAsia="ＭＳ ゴシック;MS Gothic"/>
          <w:sz w:val="22"/>
          <w:szCs w:val="22"/>
        </w:rPr>
        <w:t>について質問し、「防空体制に穴があくことは許されないから早く選定すべき」と言った。北澤大臣は同意したが、結局具体的に動き始めたのはここ数ヶ月で、リミットは今年中と聞いている。おそるべき遅れであり、すでに防空体制には穴が開いているからこそ、ロシア機が冒険的な飛行を行ったのではないのか。</w:t>
      </w:r>
    </w:p>
    <w:p>
      <w:pPr>
        <w:pStyle w:val="Normal"/>
        <w:rPr/>
      </w:pPr>
      <w:r>
        <w:rPr>
          <w:rFonts w:ascii="ＭＳ ゴシック;MS Gothic" w:hAnsi="ＭＳ ゴシック;MS Gothic" w:cs="ＭＳ ゴシック;MS Gothic" w:eastAsia="ＭＳ ゴシック;MS Gothic"/>
          <w:sz w:val="22"/>
          <w:szCs w:val="22"/>
        </w:rPr>
        <w:t>　昨年指摘したとおり、本来機種選定については、秘密の保全を前提として、まさに</w:t>
      </w:r>
      <w:r>
        <w:rPr>
          <w:rFonts w:ascii="ＭＳ ゴシック;MS Gothic" w:hAnsi="ＭＳ ゴシック;MS Gothic" w:cs="ＭＳ ゴシック;MS Gothic" w:eastAsia="ＭＳ ゴシック;MS Gothic"/>
          <w:color w:val="000000"/>
          <w:sz w:val="22"/>
          <w:szCs w:val="22"/>
        </w:rPr>
        <w:t>この予算委員会など国会の場で行われるべきものであるが、あまりにも時間がない。</w:t>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一つだけ総理に聞いておく。今年中に</w:t>
      </w:r>
      <w:r>
        <w:rPr>
          <w:rFonts w:eastAsia="ＭＳ ゴシック;MS Gothic" w:cs="ＭＳ ゴシック;MS Gothic" w:ascii="ＭＳ ゴシック;MS Gothic" w:hAnsi="ＭＳ ゴシック;MS Gothic"/>
          <w:color w:val="000000"/>
          <w:sz w:val="22"/>
          <w:szCs w:val="22"/>
        </w:rPr>
        <w:t>F-X</w:t>
      </w:r>
      <w:r>
        <w:rPr>
          <w:rFonts w:ascii="ＭＳ ゴシック;MS Gothic" w:hAnsi="ＭＳ ゴシック;MS Gothic" w:cs="ＭＳ ゴシック;MS Gothic" w:eastAsia="ＭＳ ゴシック;MS Gothic"/>
          <w:color w:val="000000"/>
          <w:sz w:val="22"/>
          <w:szCs w:val="22"/>
        </w:rPr>
        <w:t>につき、機種選定の意思決定を終えるということでよいか。</w:t>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リミットは</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6</w:t>
      </w:r>
      <w:r>
        <w:rPr>
          <w:rFonts w:ascii="ＭＳ ゴシック;MS Gothic" w:hAnsi="ＭＳ ゴシック;MS Gothic" w:cs="ＭＳ ゴシック;MS Gothic" w:eastAsia="ＭＳ ゴシック;MS Gothic"/>
          <w:color w:val="000000"/>
          <w:sz w:val="22"/>
          <w:szCs w:val="22"/>
        </w:rPr>
        <w:t>日と聞いているが、来年度の概算には間に合わせるのか。</w:t>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スケジュールに厳格に従ったとして、初度機は何年に導入される予定になるのか。</w:t>
      </w:r>
    </w:p>
    <w:p>
      <w:pPr>
        <w:pStyle w:val="Normal"/>
        <w:autoSpaceDE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衛官に更なる栄誉を与えるべきではない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予備役のあり方についての認識を問う。</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外交・安保：捕鯨】</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小泉政権以降、わが国は一貫してテロには屈しない、国際社会と協調してテロと戦うという姿勢を示してきたが、野田総理もこの方針は貫徹する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上で聞くが、</w:t>
      </w:r>
      <w:r>
        <w:rPr>
          <w:rFonts w:eastAsia="ＭＳ ゴシック;MS Gothic" w:cs="ＭＳ ゴシック;MS Gothic" w:ascii="ＭＳ ゴシック;MS Gothic" w:hAnsi="ＭＳ ゴシック;MS Gothic"/>
          <w:sz w:val="22"/>
          <w:szCs w:val="22"/>
        </w:rPr>
        <w:t>IWC</w:t>
      </w:r>
      <w:r>
        <w:rPr>
          <w:rFonts w:ascii="ＭＳ ゴシック;MS Gothic" w:hAnsi="ＭＳ ゴシック;MS Gothic" w:cs="ＭＳ ゴシック;MS Gothic" w:eastAsia="ＭＳ ゴシック;MS Gothic"/>
          <w:sz w:val="22"/>
          <w:szCs w:val="22"/>
        </w:rPr>
        <w:t>という国際機関の正式な決定を受けてわが国が行っている科学的な調査捕鯨を暴力によって妨害する一部過激団体の活動は一種のテロ行為ではないか。</w:t>
      </w:r>
    </w:p>
    <w:p>
      <w:pPr>
        <w:pStyle w:val="Normal"/>
        <w:autoSpaceDE w:val="false"/>
        <w:jc w:val="left"/>
        <w:rPr/>
      </w:pPr>
      <w:r>
        <w:rPr>
          <w:rFonts w:ascii="ＭＳ ゴシック;MS Gothic" w:hAnsi="ＭＳ ゴシック;MS Gothic" w:cs="ＭＳ ゴシック;MS Gothic" w:eastAsia="ＭＳ ゴシック;MS Gothic"/>
          <w:sz w:val="22"/>
          <w:szCs w:val="22"/>
        </w:rPr>
        <w:t>（→野田総理は、平成</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日の衆議院外務委員会において、シーシェパードの行為を「妨害というか、テロ、犯罪、海賊と表現をしても過言ではないような行為」と指摘してい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テロまがいの妨害により、従来のわが国の民間主体の調査捕鯨は破綻してしまった。調査副産物の売り上げ収入で次期の調査経費を賄ってきたが、捕鯨ができずに撤退してしまえば副産物が入らず、売り上げにならないからだ。</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ここで、日本政府として今後とも毅然として調査捕鯨を継続実施するとの方針を明確に打ち出していただきたいが総理の見解如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また、政府が継続方針であるならば、危殆に瀕している従来の枠組みを再構築し、早急に予算措置を講じて調査捕鯨を続行し、わが国の立場を支持してくれている３６ヶ国もの国々に対する責任を果たしていくべきと考えるが見解如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産業空洞化、</w:t>
      </w:r>
      <w:r>
        <w:rPr>
          <w:rFonts w:eastAsia="ＭＳ ゴシック;MS Gothic" w:cs="ＭＳ ゴシック;MS Gothic" w:ascii="ＭＳ ゴシック;MS Gothic" w:hAnsi="ＭＳ ゴシック;MS Gothic"/>
          <w:sz w:val="22"/>
          <w:szCs w:val="22"/>
        </w:rPr>
        <w:t>TPP</w:t>
      </w:r>
      <w:r>
        <w:rPr>
          <w:rFonts w:ascii="ＭＳ ゴシック;MS Gothic" w:hAnsi="ＭＳ ゴシック;MS Gothic" w:cs="ＭＳ ゴシック;MS Gothic" w:eastAsia="ＭＳ ゴシック;MS Gothic"/>
          <w:sz w:val="22"/>
          <w:szCs w:val="22"/>
        </w:rPr>
        <w:t>】</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産業空洞化についての認識如何。ＧＮＰとＧＤＰとの相違は何か。日本はこのギャップが大きい。空洞化してもＧＮＰには影響がない。海外で稼いだ金で日本の産業構造の転換を図り、雇用を創出する、という考えもあるのではない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成長なくして財政再建なし」という考えか。成長に必要な要素は何か。</w:t>
      </w:r>
    </w:p>
    <w:p>
      <w:pPr>
        <w:pStyle w:val="Normal"/>
        <w:rPr/>
      </w:pPr>
      <w:r>
        <w:rPr>
          <w:rFonts w:ascii="ＭＳ ゴシック;MS Gothic" w:hAnsi="ＭＳ ゴシック;MS Gothic" w:cs="ＭＳ ゴシック;MS Gothic" w:eastAsia="ＭＳ ゴシック;MS Gothic"/>
          <w:sz w:val="22"/>
          <w:szCs w:val="22"/>
        </w:rPr>
        <w:t>（→労働者の数、設備投資、技術水準の向上）</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デフレから脱却すれば何が起こるか。</w:t>
      </w:r>
    </w:p>
    <w:p>
      <w:pPr>
        <w:pStyle w:val="Normal"/>
        <w:rPr/>
      </w:pPr>
      <w:r>
        <w:rPr>
          <w:rFonts w:ascii="ＭＳ ゴシック;MS Gothic" w:hAnsi="ＭＳ ゴシック;MS Gothic" w:cs="ＭＳ ゴシック;MS Gothic" w:eastAsia="ＭＳ ゴシック;MS Gothic"/>
          <w:sz w:val="22"/>
          <w:szCs w:val="22"/>
        </w:rPr>
        <w:t>（→金利の上昇と財政破綻）</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経済成長と財政再建を両立させるためには何が必要なの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むしろ「財政再建なくして成長なし」という方が正しいのではない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景気の回復に財政出動は必要だが、予算の規模を膨らませればいいというものではない。なるべく財政の規模を膨らませず、借金を増やさず、無駄なバラマキ政策を排して、公共事業など乗数効果の高いものに絞り、社会保障を重点化、効率化する努力をするとともに、民間の資金を投入するための規制緩和を行い、消費税の早期の引き上げによって将来への不安を払拭して高齢者の消費を喚起するとともに、これ以上借金が増えないことを担保するべきなのではない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PP</w:t>
      </w:r>
      <w:r>
        <w:rPr>
          <w:rFonts w:ascii="ＭＳ ゴシック;MS Gothic" w:hAnsi="ＭＳ ゴシック;MS Gothic" w:cs="ＭＳ ゴシック;MS Gothic" w:eastAsia="ＭＳ ゴシック;MS Gothic"/>
          <w:sz w:val="22"/>
          <w:szCs w:val="22"/>
        </w:rPr>
        <w:t>について、どのようなことをいつまでに決めるのか。それは党内で決めるのか、政権として決めるの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8</w:t>
      </w:r>
      <w:r>
        <w:rPr>
          <w:rFonts w:ascii="ＭＳ ゴシック;MS Gothic" w:hAnsi="ＭＳ ゴシック;MS Gothic" w:cs="ＭＳ ゴシック;MS Gothic" w:eastAsia="ＭＳ ゴシック;MS Gothic"/>
          <w:sz w:val="22"/>
          <w:szCs w:val="22"/>
        </w:rPr>
        <w:t>日の予算委員会において、枝野官房長官（当時）は「（六月には、</w:t>
      </w:r>
      <w:r>
        <w:rPr>
          <w:rFonts w:eastAsia="ＭＳ ゴシック;MS Gothic" w:cs="ＭＳ ゴシック;MS Gothic" w:ascii="ＭＳ ゴシック;MS Gothic" w:hAnsi="ＭＳ ゴシック;MS Gothic"/>
          <w:sz w:val="22"/>
          <w:szCs w:val="22"/>
        </w:rPr>
        <w:t>TPP</w:t>
      </w:r>
      <w:r>
        <w:rPr>
          <w:rFonts w:ascii="ＭＳ ゴシック;MS Gothic" w:hAnsi="ＭＳ ゴシック;MS Gothic" w:cs="ＭＳ ゴシック;MS Gothic" w:eastAsia="ＭＳ ゴシック;MS Gothic"/>
          <w:sz w:val="22"/>
          <w:szCs w:val="22"/>
        </w:rPr>
        <w:t>に）参加するかどうかの協議に参加するかどうかということを決めるということを申し上げる」と発言している。六月というリミットは大震災に鑑みて解除されたが、</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月の</w:t>
      </w:r>
      <w:r>
        <w:rPr>
          <w:rFonts w:eastAsia="ＭＳ ゴシック;MS Gothic" w:cs="ＭＳ ゴシック;MS Gothic" w:ascii="ＭＳ ゴシック;MS Gothic" w:hAnsi="ＭＳ ゴシック;MS Gothic"/>
          <w:sz w:val="22"/>
          <w:szCs w:val="22"/>
        </w:rPr>
        <w:t>APEC</w:t>
      </w:r>
      <w:r>
        <w:rPr>
          <w:rFonts w:ascii="ＭＳ ゴシック;MS Gothic" w:hAnsi="ＭＳ ゴシック;MS Gothic" w:cs="ＭＳ ゴシック;MS Gothic" w:eastAsia="ＭＳ ゴシック;MS Gothic"/>
          <w:sz w:val="22"/>
          <w:szCs w:val="22"/>
        </w:rPr>
        <w:t>はもう目前となった。議論を遅らせて得られたものは何もない。具体的な内閣としての今後のスケジュールを問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PP</w:t>
      </w:r>
      <w:r>
        <w:rPr>
          <w:rFonts w:ascii="ＭＳ ゴシック;MS Gothic" w:hAnsi="ＭＳ ゴシック;MS Gothic" w:cs="ＭＳ ゴシック;MS Gothic" w:eastAsia="ＭＳ ゴシック;MS Gothic"/>
          <w:sz w:val="22"/>
          <w:szCs w:val="22"/>
        </w:rPr>
        <w:t>にはまた、国内事情を優先しすぎ国際ルールを逸脱した対応を取ることの多い中国に対して、国際法秩序の遵守、交易の自由、市場の透明性確保を促す狙いもある。地域の重要な海洋民主主義国家として、わが国は進んでルール作りに参画すべきと考えるが、如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復興財源、税と社会保障の一体改革、デフレ脱却】</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　「今の世代で、広く国民全体で負担する」という呼びかけは確かに説得的であり、道徳的にも叶ったものであるように聞こえる。しかし復興基本法には「従来の国債とは別経理とし、償還の道筋を明らかにする」ことが定められているのみである。</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ぜ「今の世代で分かち合う」ということに固執するのか。「今の世代」とは具体的にどのような世代か。１５歳以上６５歳未満の「生産年齢人口」のこと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次の世代に負わせるべきではない、というが次の世代も裨益する恒久的資産についてまでなぜ今の世代で負担するのか。台風被害の復旧復興には建設国債が充てられるが、それとの相違は何か。次の世代はもっと負担が重くなる、というのなら消費税引き上げ優先が筋なのではない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国民皆で負担する、というのなら課税対象の拡大が筋であり、相続税のあり方を今のままにして税率だけを上げるのは間違いなのではない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急ぐべきは復興国債の財源探しよりも、社会保障と税の一体改革であり、順序が逆になってはいない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たしかに、財政の発散をこれ以上許さないために、我々自民党はﾍﾟｲｱｽﾞﾕｰｺﾞｰ原則に従うことを提言し、政府はそれを遵守する姿勢を見せており、それは正しい。しかしながら、わが国の財政を圧迫しているのは巨額の社会保障費であり、そのための国債発行が重なっている現状、それに鑑みて我々は</w:t>
      </w:r>
      <w:r>
        <w:rPr>
          <w:rFonts w:eastAsia="ＭＳ ゴシック;MS Gothic" w:cs="ＭＳ ゴシック;MS Gothic" w:ascii="ＭＳ ゴシック;MS Gothic" w:hAnsi="ＭＳ ゴシック;MS Gothic"/>
          <w:sz w:val="22"/>
          <w:szCs w:val="22"/>
        </w:rPr>
        <w:t>2012</w:t>
      </w:r>
      <w:r>
        <w:rPr>
          <w:rFonts w:ascii="ＭＳ ゴシック;MS Gothic" w:hAnsi="ＭＳ ゴシック;MS Gothic" w:cs="ＭＳ ゴシック;MS Gothic" w:eastAsia="ＭＳ ゴシック;MS Gothic"/>
          <w:sz w:val="22"/>
          <w:szCs w:val="22"/>
        </w:rPr>
        <w:t>年までに消費税を上げ、それを安定的な財源として社会保障を確固たるものとすることを国民に約している。財政規律は政府の実効度をも問うのであって、約束が守れなければわが国の国債の信用度に影響す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景気回復の下支えのためにも、確固たる意思を見せねばならないのは社会保障と税の一体改革であり、そちらのほうが復興財源探しよりも急ぐべきではないのか。見解如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今後の第一次産業政策】</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農業の危機的状況を脱するために必要な要素は何か。（→農地と担い手）</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現行のままの戸別所得補償のあり方よりも、離農することにインセンティブを与え効率化、大規模化することと、農地に資産的価値を認めないことが重要ではないか。</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pPr>
      <w:r>
        <w:rPr>
          <w:rFonts w:ascii="ＭＳ ゴシック;MS Gothic" w:hAnsi="ＭＳ ゴシック;MS Gothic" w:cs="ＭＳ ゴシック;MS Gothic" w:eastAsia="ＭＳ ゴシック;MS Gothic"/>
          <w:sz w:val="22"/>
          <w:szCs w:val="22"/>
        </w:rPr>
        <w:t>【今後のエネルギー政策、事故調査委員会】</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エネルギー基本計画はいつ見直すのか。</w:t>
      </w:r>
    </w:p>
    <w:p>
      <w:pPr>
        <w:pStyle w:val="Normal"/>
        <w:autoSpaceDE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原発事故調査委員会の国会への設置について自民、公明、たちあがれ日本三党で法案を国会に提出しているが、なぜ民主党はこれに後ろ向きなのか。行政として行うだけでなく、立法府としての検証を国民に広く公開することにより、大事故を将来の教訓につなげていくことが可能となるはず。民主党代表として、協力を求めるが如何。</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危機管理体制の確立について】</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今次の東日本大震災や、台風被害などの教訓として、我々は「想定外は許されない」ということを肝に銘じなければなら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例えば防災基本計画一つとっても、「○○に努めるものとする」「行うものとする」などといった項目が羅列してあるだけで、平時の法体系からどのように移行するのか、つまり緊急事態と認定することによってどの法律がどれだけの期間停止するのかなどについての規定は一切ない。ゆえにわが党が主導して、ガレキの処理や二重債務の処理について議員立法を進める羽目になった。</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さらに、災害対策基本法では、対処の全体指揮は市町村や都道府県が担うことになっているが、今回の東日本大震災のように自治体すら壊滅的な打撃を受け、機能し得ないような大規模かつ広域の災害の場合は、国がオーバーライドできるような法的整備が必要であ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際、「緊急事態基本法」の名の下に従来の関連諸法制（災害対策基本法、原子力災害基本法、武力攻撃事態法など）を一本化・簡素化し、基本法自体に常時計画・訓練・検証を行う専門部局の再編を入れ込むことを提案したいが、総理の見解如何。</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マニフェストの修正と三党合意について】</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財源探しのためにマニフェストを修正すべきなのではない。政策の優先順位が変わった、あるいは誤っていたから、修正すべきなのである。それは政権与党の国民に対する責任としてなすべきことであって、あたかも野党との協議のために修正するようなことは言うべきではない。</w:t>
      </w:r>
    </w:p>
    <w:p>
      <w:pPr>
        <w:pStyle w:val="Normal"/>
        <w:autoSpaceDE w:val="false"/>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三党合意は本来イレギュラーな手段であり、国会の審議を通じて、全ての政党が参加しながら修正や協議をすすめるべきもの。有事法制などもそのようにして作り上げてきたのであり、総理である前に国会議員であるならば国会論戦こそを主戦場と定めるべきではない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701" w:right="1701" w:gutter="0" w:header="0"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3:00Z</dcterms:created>
  <dc:creator>衆議院</dc:creator>
  <dc:description/>
  <cp:keywords/>
  <dc:language>en-US</dc:language>
  <cp:lastModifiedBy>衆議院</cp:lastModifiedBy>
  <cp:lastPrinted>2011-09-27T08:08:00Z</cp:lastPrinted>
  <dcterms:modified xsi:type="dcterms:W3CDTF">2011-09-26T23:38:00Z</dcterms:modified>
  <cp:revision>3</cp:revision>
  <dc:subject/>
  <dc:title>「コンクリートから人へ」と云う言葉で政権交代を目指した民主党は災害を呼び込むことになった</dc:title>
</cp:coreProperties>
</file>